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287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733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012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154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170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603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763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089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486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956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601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417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364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