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626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62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070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17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168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88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97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305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86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277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8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482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118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05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2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60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20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