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779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621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83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028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709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345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37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433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77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925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464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291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855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945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563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