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93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20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53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17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0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907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27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90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26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2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2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4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09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