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0248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9540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4862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5005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1616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2514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341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5501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9716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3984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050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958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8284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5003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6795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5625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1994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