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688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271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9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697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852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61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34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922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648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310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37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8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80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61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57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