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711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000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751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512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197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889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842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195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156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862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7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170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145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