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08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823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21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002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047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070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021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513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295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424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853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927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629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87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313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59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65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