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042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76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69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35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4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06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0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15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98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39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74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779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174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3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