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755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7800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696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6202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8340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2002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8424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8603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159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395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414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363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707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