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11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964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166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116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496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131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136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666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8423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794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5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187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840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246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104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169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606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