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11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131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743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963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50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808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447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877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765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223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883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187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666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256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442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