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335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02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188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765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959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162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423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63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9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480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222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772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285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