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719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929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506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368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799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992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437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531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688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700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005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21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649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37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4736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757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464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