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583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1031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6986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1587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1462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828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7854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1606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7283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2049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95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0952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2647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9870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8465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