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00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662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381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877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626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180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885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161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459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316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441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152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3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