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868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583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249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584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829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08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296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434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789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369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102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455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472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62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805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331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700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