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95051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40014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25933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3084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17038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82673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8425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40221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72265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48309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53352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47456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13889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53078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89053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