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503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38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723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181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120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105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73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683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80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341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445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874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160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