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832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339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230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90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118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140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896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742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175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122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016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83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23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454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402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206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360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