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69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447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139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752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004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436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787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453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36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158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2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427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360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205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683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