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419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6907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5759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7264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1202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5899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82031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7075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8839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9463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095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929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363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