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18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877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776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705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5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133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486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709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03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908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21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963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430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803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458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53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