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54780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99761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27334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98068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1770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04029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44611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19940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03688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30185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8627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8651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56981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79608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65338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