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97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292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92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410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505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056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087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765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92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653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955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174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165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