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2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5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62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6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33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431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60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188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7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81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4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3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10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2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23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3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57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