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6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150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2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075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92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9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23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5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19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21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2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32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26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270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