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497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990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3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876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226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540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304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977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49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246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535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761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738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