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03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97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4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09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4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0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167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48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10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89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175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5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7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612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9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3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62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