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86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511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861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03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77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80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790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532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071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246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642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561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387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39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