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1397299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13973739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63232371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6975999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1835366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51432497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33803792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48122170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84488280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57534283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2509022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0640891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63946326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