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662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913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85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16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15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40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34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443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249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45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1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8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8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192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901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45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21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