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421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748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913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348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953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04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88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601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234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64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533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273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611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233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145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