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2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6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037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021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97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378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30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373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64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483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858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95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83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