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30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486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510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915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571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6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47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44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8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272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620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27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07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025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771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173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751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