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3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7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82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686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68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846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64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20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97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411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1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803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26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13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