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05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94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71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20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01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21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894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199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577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27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5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4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090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