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674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967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682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755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090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296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145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56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15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447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600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570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781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07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247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124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597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