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98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23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1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684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144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10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340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541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529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892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738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768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325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73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834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