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339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691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178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534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242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57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184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551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921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313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999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88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826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