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2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049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88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477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118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592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302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858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740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6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800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33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296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456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78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49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53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