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543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676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023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844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583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942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258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975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638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806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005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70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951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405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954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