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379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425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136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632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754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2947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564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052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58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977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5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76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435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