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951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725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511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7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32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491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855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345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730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27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16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751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345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918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421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09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906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