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973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954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367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590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638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307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974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7078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8449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616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39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253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019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5273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190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