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503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014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071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871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236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494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152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61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587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85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70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22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522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