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69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721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168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54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2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77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9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417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43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1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13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09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84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63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52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5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93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