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888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4469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1202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2110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4582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1209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663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6276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806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8755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4134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9646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7389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6158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8560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