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88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75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48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13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603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859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663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17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1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9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00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96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32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