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03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37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275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631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29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2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36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22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85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04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74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56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653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85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77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251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86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